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 xml:space="preserve">gcc_secure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Uz+zEqQIN7oGefAGa9Og7AyR+7jYoJ+DafVBPJ3Yjx/XuTOJg1FEIXbA5aoUXcEQ5nHd5Ul
GMh8Hfi9L6/K/lnTtyS1KTPDzbV/s7m8EBoYdfO5dm9bb8gE0mwphUQmRGuu7nkMFWtpmEMu
o1+BUrpztefiVHuGOQZ0TbxVNvNK4iPNf2mh0QMmgl1sulZiDu9XCJiwtWU68IicuJG0CWYt
cU982HCRTu8Wydt/RG</vt:lpwstr>
  </property>
  <property fmtid="{D5CDD505-2E9C-101B-9397-08002B2CF9AE}" pid="3" name="_2015_ms_pID_7253431">
    <vt:lpwstr>TrraK4NYi+2Hsx/y6LASCux7BuquI9+yPXBEGo5SbtaMWDb6cVnlw1
PCc1w1Bc4+CGZ3ZgUTsu5U/XSTUeEF+tfx7XQqkdHi1Y6tiww7d7B+L82pn9gVroWDJLUOdV
CPUhJmzSZgiborgBEiGMOV+3pmTry5haUXcyuyDUKkY3e32jFm+Hp6HxDH3zMGLcVprUiemo
TjH7xpHnSVRUPDQ7/VrHXcyYtwrmEhhzoun6</vt:lpwstr>
  </property>
  <property fmtid="{D5CDD505-2E9C-101B-9397-08002B2CF9AE}" pid="4" name="_2015_ms_pID_7253431_00">
    <vt:lpwstr>_2015_ms_pID_7253431</vt:lpwstr>
  </property>
  <property fmtid="{D5CDD505-2E9C-101B-9397-08002B2CF9AE}" pid="5" name="_2015_ms_pID_7253432">
    <vt:lpwstr>vvG7XUfj5R26aRVuJS9LjfIDWrh0zFTIAUzM
5INvslo7s8l43jqsHQWQmfDoPGKlmOfhb+QHiieEFC5ijatos1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